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RENT INVOLVEMENT GO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-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he 2009-10 Parent Involvement Survey compilation was reviewed by the district Parent Involvement Core Team. The following areas were identified as focus improvement areas for 2010-11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Communicating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rincipals and teachers have established a regular schedule for positive communications to parents: celebration notes/e-mails on positive things that have happened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incipals and teachers have established a regular schedule for positive communications to parents: celebration phone calls on positive things that have happened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special effort is made to reach parents not normally involve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artnering in Student Learning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arents are given information on: how to assist children with skills that they will be developing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arents are given information on: how sufficient sleep, nutritious food, limited TV, discussion at meals together, and a quiet place to study can improve academic performance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arents participate with teachers in helping children set goals each year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Teachers have a regular schedule of interactive homework that requires children to demonstrate to and discuss with parents what they are learning in schoo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Volunteering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arents volunteer to extend capacities of staff by: welcoming and orienting new families at the beginning and during the ye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arenting Resource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N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Decision-Making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The use of technology permits parents to participate offsi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uilding School Improvement Teams in consultation with a parent advisory group should select one to three goals from those identified as improvement areas as focus goals for the 2010-11 school year. Parents should be surveyed quarterly during the school year as to building progress in meeting specific goals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17:00Z</dcterms:created>
  <dc:creator>Jenison </dc:creator>
  <dc:description/>
  <cp:keywords/>
  <dc:language>en-US</dc:language>
  <cp:lastModifiedBy>User</cp:lastModifiedBy>
  <dcterms:modified xsi:type="dcterms:W3CDTF">2010-11-08T21:17:00Z</dcterms:modified>
  <cp:revision>2</cp:revision>
  <dc:subject/>
  <dc:title>PARENT INVOLVEMENT GOALS</dc:title>
</cp:coreProperties>
</file>